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431204149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1934301724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679325325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635733160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2000560608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644104917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